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U.S. in the Modern World</w:t>
        <w:tab/>
        <w:tab/>
        <w:tab/>
        <w:tab/>
        <w:tab/>
        <w:tab/>
        <w:t>Name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mary Source Analysis:  “The Great Society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:  Lyndon B. Johnson's commencement speech at the University of Michigan, May 19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rding to LBJ, what three areas will Great Society programs help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ach program below, find (and write down) a line in Johnson's speech that connects with the program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 citi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 Water A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vil Rights A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d Sta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ary and Secondary Education A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 Endowment for the Ar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the ideas in this speech (and other information you have gained about Johnson), what would you imagine LBJ's response would be to our unit question (above the board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he first paragraph of the speech is largely about </w:t>
      </w:r>
      <w:r>
        <w:rPr>
          <w:rFonts w:cs="Arial" w:ascii="Arial" w:hAnsi="Arial"/>
          <w:i/>
          <w:iCs/>
          <w:sz w:val="22"/>
          <w:szCs w:val="22"/>
        </w:rPr>
        <w:t>ideals,</w:t>
      </w:r>
      <w:r>
        <w:rPr>
          <w:rFonts w:cs="Arial" w:ascii="Arial" w:hAnsi="Arial"/>
          <w:sz w:val="22"/>
          <w:szCs w:val="22"/>
        </w:rPr>
        <w:t xml:space="preserve"> rather than concrete ideas.  Choose one line from that paragraph and explain it in your own wor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your opinion, has our society achieved the goal you described in Question 4?  Why/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58:00Z</dcterms:created>
  <dc:creator>Dom Lambek</dc:creator>
  <dc:description/>
  <cp:keywords/>
  <dc:language>en-US</dc:language>
  <cp:lastModifiedBy>Dom Lambek</cp:lastModifiedBy>
  <dcterms:modified xsi:type="dcterms:W3CDTF">2016-01-28T02:58:00Z</dcterms:modified>
  <cp:revision>2</cp:revision>
  <dc:subject/>
  <dc:title/>
</cp:coreProperties>
</file>